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1750688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753051340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32771325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93083001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3983785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0339902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5754677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6300019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83334550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53273379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5390090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7961943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4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4:00Z</dcterms:modified>
  <cp:revision>3</cp:revision>
  <dc:subject/>
  <dc:title>Daños</dc:title>
</cp:coreProperties>
</file>